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38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9130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1640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37017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