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31529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24714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2512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