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libhacker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subtitles ("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for libhackerlab version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keywords (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libra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-years (1998 1999 2000 2001 2002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ntains ("-lhacker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Bigger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Handling 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Machine-Specific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Low-level Memory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r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Bit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Ha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play Tr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Eight-bit Characters an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onverting Between Numbers an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ustr_ -- Low Level Unicode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XML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Posix Regex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XML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uning Posix Regexp and XML Regular Expression 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irtual Unix File-Syste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U Native File System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U Name Handler for Standard Input and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U Handler for the URL File-Descriptor 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A VU Handler for the URL Socket 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Buffered File 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Reserved File Descriptors and Pseudo-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irtual Null File 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Formatted Printing With printfm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U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Errorless Front-end to the VU File-syste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File-name Manipulatio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Parsing Command-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"PIW -- Debugging With Program Instr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PIW Malloc Instr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Using PIW Malloc With Write Barr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Absurdly Brief Introduction to 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Introduction to Posix Regex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Introduction to XML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omments on the XML Schema Regular Expression Syn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Naming Conventions in 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Portability Assumptions in 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ata Sheet for the Hackerlab Rx Posix Regexp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ata Sheet for the Hackerlab Rx XML Regular Expression Mat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Data Sheet for the Hackerlab Unicod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   "On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On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visit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 xml:space="preserve">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>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3 2001 (libhackerla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