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3100973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1113622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8309338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9277487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