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13206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07754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5601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95483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2353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52845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3705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06397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64070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28653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26908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92831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5662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78160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12797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82421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154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36711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52202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0531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33315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127463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67390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51408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68343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52374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27615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51168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7865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87036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18203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1634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80771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9613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533088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58075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63356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3784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3730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