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50892887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04844433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