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4075692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240905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93818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