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7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94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48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050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630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36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82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67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54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69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9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2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2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65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70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95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