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12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405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81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460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59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56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921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428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75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022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816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99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577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037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66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