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49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58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199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471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312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397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963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523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754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609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501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032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503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79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245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96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805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