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31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161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938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67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8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21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054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922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18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330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105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345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085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106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508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