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20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461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66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942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014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56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66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544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896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044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12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34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313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