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08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936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409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100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495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8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3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35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53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7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02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99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706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