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155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5379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5035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4195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4770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5322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6195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2589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4618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1996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8388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5025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9230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6193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0744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