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537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7430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6659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40313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6668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54487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6902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8390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2578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4632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055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801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1705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4467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3014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7258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5596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