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705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2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13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61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43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019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231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85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2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486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01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4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119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