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050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22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423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099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154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489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53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01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123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126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233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193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353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210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763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