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069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65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76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054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121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843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788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255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375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445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284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249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367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614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596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719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877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