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838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90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679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753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54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917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753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114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985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032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209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72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551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