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1911127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72938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0870161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9671195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