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76156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56915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70938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744327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53315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29166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013845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05634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