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67831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39368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16930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55085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