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11802417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38723104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94377302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25143026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96033197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05198646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38842028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32368094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