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43447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26535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77255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