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33235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98058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82752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