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57089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93969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24755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