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1899457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7182795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2213759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5974928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