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3190597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690751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7587233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6312690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