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06570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31817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6830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792641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