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127686080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772175304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720718704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