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51607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8098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61848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96732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