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63394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74077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43552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000224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36370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689165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30482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46269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58513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970402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631047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