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png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Tcl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uration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`*.cpp *.h`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 | Extension | Language     | 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 | ---------:|------------- | 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x      |C / C++   | .idl      |IDL           | 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     |C / C++   | .ddl      |IDL           | 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  |C / C++   | .odl      |IDL           | 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  |C / C++   | .java     |Java          | .f95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  |C / C++   | .cs       |C#            | .f03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  |C / C++   | .d        |D             | .f08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++      |C / C++   | .php      |PHP           | 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i       |C / C++   | .php4     |PHP           | 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xx      |C / C++   | .php5     |PHP           | 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p      |C / C++   | .inc      |PHP           | 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+      |C / C++   | .phtml    |PHP           | .tcl      |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l      |C / C++   | .m        |Objective-C   | 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M        |Objective-C   | 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py       |Python        | .ice      |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.pyw      |Python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x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p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++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not parsed unless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file_patterns "FILE_PATTERNS"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tension_mapping "EXTENSION_MAPPING"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, \c man, and/or docbook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LaTeX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 Firefox, Google Chrome, Safari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8, IE9, and Opera to test the 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ynamic HTML and JavaScrip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LaTeX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Windows platform also a \c make.bat batch file is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`make ps` (this requires `dvips`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`make pdf` (or `make pdf_2on1`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`index.xml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can also generate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entiti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LaTeX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down formatting is replaced by corresponding HTM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`*`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\LaTeX equivalents for the \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