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60212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65092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00245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26136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95644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49653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76063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98326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57375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26058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05032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