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07613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52893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24051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37195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29714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19043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97930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21685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44011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70517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04405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