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62608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8058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2120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58822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4106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77255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57794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19590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79787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41989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15659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