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7698094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7556279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1081961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4036593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5915986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6774956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8390660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3727464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1539507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9111326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7104831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