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5554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2260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51954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1710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5290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15357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07633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0508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8779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0068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17133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