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8736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9968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25166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35462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03348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6718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64317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8579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57587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4599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2504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