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9655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752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880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594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