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3047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9359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3060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6744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