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44580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41506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33540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8768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