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11678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87438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294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43606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