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1443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86070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7673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6792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