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3477070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9116830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9734487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02428867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