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61158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17453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06835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