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75259044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8554376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