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5173666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3922477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