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8220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5565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79526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22182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