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86152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57354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49570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35287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