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79983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53675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29306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83566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