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199943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9642126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695246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353770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