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756135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462209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117831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39670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