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759273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75927300"/>
            <w:bookmarkStart w:id="1" w:name="__Fieldmark__0_22759273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