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309949"/>
      <w:bookmarkStart w:id="1" w:name="__Fieldmark__0_35533099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309949"/>
      <w:bookmarkStart w:id="3" w:name="__Fieldmark__1_35533099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