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331542948"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228545902"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5109028"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