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97184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1284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78688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