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0265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7195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43213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