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Deploying applications}</w:t>
        <w:tab/>
        <w:t>\label{sec:runt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the features of SWI-Prolog for deli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\jargon{saved sta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ployment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ployment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make a Prolog application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By far the easiest way is to require the user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nd deliver the application as a directory hol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ther resources the application may need and a \jargon{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} file that provides the executable. See \secref{plscrip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tep installation may be slightly less convenient for the en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nables the end-user to conveniently run your program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or architecture. This mechanism is obvious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if you want to keep the source of your program 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lution is to use \jargon{saved states}, the main topic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together with the installed development system an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requirements into the st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autoload} or the \term{autoload}{false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is allows creating the application as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voiding the need to ensure that the state is self-contain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this technique typically reduces startup time by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gnitude. This mechanism is particularly suitable for in-h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deployment. It provides some protection against insp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See \secref{protect-cod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olution is to make sure all required resources ar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state. In this case the state may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mulator} and the application consists of the emu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the shared objects/DLLs required to make the emulator wor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can be statically linked for the target plat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ingle file executable that does not requir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the targe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derstanding 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aved-st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-Prolog \jargon{saved state} is a \jargon{resource archiv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mpiled program in a machine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\footnote{Although the compiled code is independent from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ing system, 32-bit compiled code does not run on th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, nor the other way around. Conditionally compiled c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/1) may also reduce platform independence.} startup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shared objects/DLLs and optionall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ource} files. As of version 7.7.13, the resourc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ZIP. A resource file is normally \textbf{created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 \cmdlineoption{-c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o mystate option ...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auses SWI-Prolog to load the given Prolog file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 using options created from the \textit{option \ldot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may be \textbf{executed} in several ways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to use the \cmdlineoption{-x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x mystate app-ar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may have an arbitrary payload at the \emph{star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ombining a (shell) script or the emulator with the stat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into a single file executable. By default a state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(Unix) or the emulator (Windows).\footnote{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s a short program while the true emulator is in a D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he state short.} The options \term{emulator}{Fi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nd_alone}{Bool} control what is adde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Finally, C/C++ programs that embed Prolog may use a stati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embeds the state into the executab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resource_db_m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 sa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reate-saved-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support creating a saved stat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re commonly created from the commandli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o mystate --foreign=save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(\const{--}) options are translated into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is transformation uses the same conventions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gv_options/3, except that the transformation is gu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ype. This implies that integer and callable options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yntax and boolean options may be abbreviated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-autoload} or \exam{--no-autoload} as shorth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-autoload=true} and \exam{--autoload=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save_program}{2}{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state of the program to the file \arg{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resource archive \arg{File} containing expresses 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 running program, all user-defined resourc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/2 and open_resource/2) and optionally all shared objects/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he program for the current architecture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nd_alone} option, the resource is headed by the emulat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hell script or nothing. \arg{Options} is a list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ck_limit}{+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default stack limit for the new process. Se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stack-limit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oal}{:Cal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for the new executable (see \cmdlineoption{-g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lues have special meaning: \const{prolog} start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and \const{default} runs halt/0 if there ar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nd the prolog/0 topleve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oplevel}{:Call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goal for the new executable (see \cmdlineoption{-t})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ation/2 using \const{main}, the default toplevel i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active shell unless a goal has been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goal}{Call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it_fil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itialization file for the new executab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lass}{+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runtime} (default), read resources from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the code loaded into the state from the original sour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velopment}, save the predicates in their current state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resources from their source (if present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load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un autoload/0 first.  If the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untime} and \const{autoload} is \const{true}, the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self contained and autoloading is disab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p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human-readable trace of what has been saved in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p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save} (default) to save the current operat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tandard} to use the initial table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nd_alon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emulator is the first part of the st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is started it tests whether a saved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elf and load this state. Provided the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braries loaded, the resulting executable is completel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untime environment or location where it was buil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mulator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use for the emulator or executable used by the startup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he running Prolog image \emph{after} following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, e.g., \file{/usr/lib/swipl/lib/x86_64-linux/swipl}. 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based on the public executable such that it can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chirectures one can us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o myexe --emulator=$(which swipl) -c my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eign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save}, include shared objects (DLLs)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to the saved state. See current_foreign_librar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(arch, Arch). If the program \program{st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, this is first used to reduce the size of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If a state is started, use_foreign_library/1 firs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foreign resource in the resource databas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copies the content of the resource to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s it. If possible (Unix), the temporary object i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opening.\footnote{This option is experi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isabled by default. It will become the default if it 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.}\footnote{Creating a temporary file is the most portab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shared object from a zip file but requires writ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. Future versions may provide shortcuts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at bypass the file syste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ction} is of the form \term{arch}{ListOfArches}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s for the specified architecture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state. On the command line, the list of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assed as \const{--foreign=&lt;CommaSepArchesList&gt;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obtain the shared object file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, qsave_program/2 calls a user defined h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save:arch_shlib}{+Arch, +FileSpec, -SoPath}. This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unify \const{SoPath} with the absolut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 for the specified architecture. \const{File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\const{foreign(Nam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, SWI-Prolog will try to load the shared libra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the current architecture, obtain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urrent_prolog_flag}{arch, Arch}. An archite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if one of the two following conditions is true (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{There is a shared object in the saved stat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s the current architecture nam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prolog_flag/2) exactly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{The user definable \term{qsave:compat_arch}{Arch1, Arch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ok succee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one is useful when one wants to produce one shared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s for multiple architectures, usually compiling for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enominator of a certain CPU type. For example, it is common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mv7 if even if the code will be running on newer arm CPU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ful to provide highly-optimized shared obje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defined}{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an undefined predicate is foun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alysis.  Values are \const{ignore} (default) or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 creating the state is aborted with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undefines predicates and from where they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bfuscat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place predica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enerated symbols to make the code harder to ass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ing.  See \secref{obfusc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erbo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port progress and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regarding auto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save_program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qsave_program(File, [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current Prolog program for predicates that are referr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fined, and have a definition in the Prolog library. 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by qsave_program/[1,2] to ensure the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epend on availability of the librarie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_all/0 examines all clauses of the loaded program (obta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) and analyzes the body for referenced goals. Such a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mplete in Prolog, which allows for the creation of arbitrary ter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and the use of them as a goal. The current analysis is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Direct goals appearing 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rguments of declared meta-predicates that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an integer (0..9).  See meta_predica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is of meta-predicate arguments is limited to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ppears literally in the clause or is assigned using =/2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-call.  That is, the following fragment is processed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al = prove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urrent_theory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a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the calls to \nopredref{prove_simpl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prove_complex}{1} in the example below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by the analysis and therefore the modules that defi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ust be loaded explicitly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Goal, [ prove_simple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ove_complex(The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urrent_theory(The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oa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good practice to use gxref/0 to make sure that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declarations such that the analysis tools can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ired predicates can be resolved and that all cod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eta_predicate/1, dynamic/1, public/1 and prolog:called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volatile}{+Name/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e clauses of specified predicates should \strong{not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the program.  The volatile declaration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clauses of dynamic predicates that represent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ssion from being saved in the st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ations of qsave_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qsav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areas that require special attentio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an embedded Prolog application or uses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, care has to be taken to restor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ntext. See \secref{qforeign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uses directives (\exam{:- goal.} lines)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ons than setting predicate attributes (dynamic/1, volat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or loading files (use_module/1, etc.). Goal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hen the state is started must use initialization/1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) or initialization/2 (SWI extension that provides m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hen the goal is executed). For example, initialization/2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tart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go, 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s} used as references to the database (see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/3), streams, threads, etc.\ can not be saved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ynamic) clauses may not contain such references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 is called.  Note that the required foreign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eam, etc.) cannot be present in the state anyway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less to save such references.  An attempt to save such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latile/1 directive may be used to prevent saving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hold such references. The saved progra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se such references using the normal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: use initialization/1,2 directives, explicitly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try point or make the various components recreate the context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ly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s} that properly implement the save() and load()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aved and restored. By default a blob is saved as an array of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nal form of the blob. This means that any sav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uch a blob is probably not portable to a different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times and Foreign Code}</w:t>
        <w:tab/>
        <w:t>\label{sec:qsave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q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applications use packages that include foreign languag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shared objects or DLLs. This code is normally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 and the \const{foreign} file search path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rom the \file{socket}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foreign_library(foreign(socke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ptions to handle shared objects in runtim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o use the \term{foreign}{save} option of qsave_progra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\cmdlineoption{--foreign=save} commandline option.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endent shared objects to be included into the resourc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_foreign_library/1 directive first attempts to fi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resource archive. Alternatively, the shared obje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a directory that is distributed with the application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 file search path \const{foreign} must be setup to po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. For example, we can place the shared object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executable using the definition below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d further by adding subdirectories depending on th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vailable from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executable, 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directory_name(Exe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e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te-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and initialization/2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goals to be executed at various points in the life cycl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Alternatively, one may consider \jargon{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} which typically follows the pattern below.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code can avoid using with_mute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x_done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volatile x_don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_x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mutex(x, create_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_x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x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_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x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reate 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a(x_d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program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ram-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resource} is similar to a file. Resources, however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two different formats: on files, as well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\jargon{archive} of a saved state (see qsave_program/2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\jargon{virtual file system} for the SWI-Prolog I/O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pen/4, register_iri_scheme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has a \jargon{name}. The \jargon{source} data of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e. Resources are declared by adding clause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/2 or resource/3.  Resources can be accessed from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start with \verb$res://$ or they can be ope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ources as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s-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7.13, resources that are compiled in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essed using the normal file handling predicates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edicates transparently handle resources as read-onl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pen/3, open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ccess_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sts_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sts_directo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ime_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ize_fil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pen_shared_object/3, underlying use_foreign_libra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\jargon{shared objects} or DLLs by copying them 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opening this file. If the OS allows for it, the copi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immediately, otherwise it is deleted on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ility to open resources as if they were files we can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tasks without changing the source code as requir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2.  Below we describe a typical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lated resources are placed in one or mo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a web application where we have sever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ing icons.  Add clauses to file_search_path/2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cons accessible using the term \term{icon}{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dd a clause as below before creating the st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all icons to be becom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res://app/icon/$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app/icon, icon(.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dd a clause to file_search_path/2 that make th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rom the resource data.  For examp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sserta(user:file_search_path(icon, 'res://app/ico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cess resources using open_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s-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ystem had the ability to open resources as files,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pened using the predicates open_resource/2 or 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provide somewhat better dynamic control ov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the code is running from files or from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The main disadvantage is that having a separate op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rewriting code to make it work with resourc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resource}{2}{+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resource}{3}{+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resource specified by \arg{Name}. If successful,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input stream that provides access to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an be tuned using the \arg{Options}, which is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rovided by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determine the binary/text type, encoding for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or not the content should be checked for a BOM mark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have the same meaning as the corresponding options for open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open_resource/3 first checks resource/2.  Whe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pen the returned resource source file.  Otherwise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's resource database.  When creating a saved st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ormally saves the resource contents into the resourc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save the resourc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development environment uses the files (and mod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ource/3 declarations and/or files containing resource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mmediately affecting the running environment, while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quickly accesses the system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claring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s-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ource}{2}{:Name, +File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ource}{3}{:Name, +FileSpe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defined as dynamic predicat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Clauses for them may be defined in any modu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odule. \arg{Name} is the name of the resource (an atom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name may contain any character, except for \$ and :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internal usage by the resource library. \arg{FileSpec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that may exploit file_search_path/2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resources are defined as unit clauses (facts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is predicate also allows for rules.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saved state, it must be possible to enum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esources by calling this predicate with all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Spec} points at a directory, the content of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added below \arg{Name}. If \arg{FileSpec}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all directories that match this specif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 and their content is added to the resource database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ears in multiple results of this search path only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.  Note that this is consistent with the normal behaviou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returns the first match.  The \arg{Options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ontrol what is saved from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lude}{+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clude a file from a directory if it matches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\arg{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lude}{+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s a file from a directory if it matches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\arg{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re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wipl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3, SWI-Prolog resource files are zip(1) files.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accesses its resource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winimage.com/zLibDll/minizip.html}{minizip}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files may be examined and modified using any tool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updating deployed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-deployed-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several facilities to debug and updat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ver) applications.  The core to these facili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Hot-swap recompilation (\secref{loadrunningcode}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otswap}) allow, with some limitation, making modif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ervices. This includes adding debugging and logging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o make this useful some form of interaction is requi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lemented using signal handlers (Unix), specific HTTP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HTTP services (e.g., \href{https://swish.swi-prolog.org}{SWISH}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tworked interaction using the library \pllib{prolog_server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nteraction using netcat (\program{nc}) or \program{teln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tecting you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tect-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 general, but SWI-Prolog in particular is an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Prolog's ``code is data'' point of view makes this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simplifies development and debugging.  Some users though w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tect their code against copying or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distribute code: as source, as 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in a saved state.  Both QLF files and saved stat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s \jargon{virtual machine code}. QLF files capture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ives, while saved state capture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From the viewpoint of protecting code there is no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spects to protection. One is to make sure the at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access to the code in any format and the other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 non-human-readable version of the code. The secon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code obfuscation. Code obfuscation typically remov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nts and rename all internal identifiers. If an attack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SWI-Prolog virtual machine code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compiled}. The decompiled code does not includ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variable names and comments. Other identifiers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module names are maintained. This provides som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understanding the source as Prolog code without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and comments is generally hard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protecting the code, there are several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user has unrestricted access to the file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application is installed the user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state or QLF file. This data can be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emulator and be \jargon{decompil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user can run arbitrary Prolog code or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can be protected by embedding it as a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deny read access to the executable.  This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~program that includes the string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resource_db_mem() to register the string as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See PL_set_resource_db_mem() for details.  Thi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mbined with the \prologflag{protect_static_code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me extra protection can be provid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otect_static_code}, which disables decompi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} predicates. Note that most Prolog implementation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 static code. Various SWI-Prolog tools depen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hough. Examples are list_undefined/0, autoload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coverag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bfuscating code in 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bfus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\term{obfuscate}{true} is used with qsave_progra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toms in the saved state are renamed. The renaming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ibrary \pllib{obfuscate}. The current implementation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, renaming atoms that are used only to define the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mes a predicate. This is a safe operation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oes not create new references to renamed predic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dditional source code or constructing the atom that n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ynamically in some other way such as using atom_conc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called this way must be declared using publ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ore aggressive renaming is possible, but this requir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analysis of the various roles played by some atom. 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criptive predicate names tend to be unique and are thu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transformation.  More general names tend to collid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s of the same atom and thus prevent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pplication files}</w:t>
        <w:tab/>
        <w:t>\label{sec:findapp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uses files that are not part of the sav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atabase files, configuration files, etc., the runti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ble to locate these files. The file_search_path/2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the \cmdlineoption{-p} \arg{alias}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provides a flexible mechanism for locating runtime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