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tabl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naging external tables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Computer Studies (HCS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foreign languag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projects/SWI-Prolog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`external tables'. External tables ar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representation of records separated into fields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flexible definition of the format of the fil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fields, how the information in the file sh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Prolog data types and what properties the file ha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has been used successfully to deal with larg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uch as dictionaries. Compared to loading the t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base, this approach required much less memory and loa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ile providing reasonable lookup-performance on sor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uses read-only `mapping' of the databas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ported to Win32 (Windows 95 and NT) as well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the mmap() system call (Solaris, SunO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modern Un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sometimes need access to large sets of 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{\sc grasp} project we need access to ontolo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bjects, a large lexicon and translation dictionaries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information as Prolog clauses is not sufficient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outlined in this document allows for easy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d files.  The package uses binary search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for queries that cannot use more effici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ilding additional index tables.  Caching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o-memory maps supported by many moder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fine the interface predicates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ample} provides an example to access the Unix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exter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destroy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create-destro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required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access to external data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table}{4}{+File, +Columns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ion of a new table, stored in \arg{File}. \arg{Columns} is</w:t>
        <w:tab/>
        <w:t>a list of descriptions for each column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Name}{\tt (}\arg{Type [, ColumnOptions]}{\t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denotes the Prolog type to which th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nteger</w:t>
        <w:tab/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eated as a decim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hexadecimal</w:t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reated as a hex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loat</w:t>
        <w:tab/>
        <w:tab/>
        <w:t>&amp; Convert to a Prolog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put is handled by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strtod(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tom</w:t>
        <w:tab/>
        <w:tab/>
        <w:t>&amp; Convert to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tring</w:t>
        <w:tab/>
        <w:tab/>
        <w:t>&amp; Convert to a SWI-Prolog string objec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de_list</w:t>
        <w:tab/>
        <w:t>&amp; Convert to a list of {\sc ascii} cod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Options} is a list of addition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</w:t>
        <w:tab/>
        <w:tab/>
        <w:t>&amp; The field is strictly sorted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adjacent) duplicate entries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extual,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phabetically, otherwise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erical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(+\arg{Table}) &amp; The (textual) field is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dering declared by the named {\em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}.  This option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verse order, `dictionary' or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regular alphabetical order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_order_table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unique</w:t>
        <w:tab/>
        <w:tab/>
        <w:t>&amp; This column has distinc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w in the table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downcase</w:t>
        <w:tab/>
        <w:t>&amp; Map all uppercase in the fiel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fore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map_space_to_underscore &amp; Map spaces to undersco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yntax</w:t>
        <w:tab/>
        <w:tab/>
        <w:t>&amp; For numerical fields.  If the fie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 a valid number, match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ils.  Reading the value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n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dth(+\arg{Chars}) &amp; Field has fixed widt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characters.  The column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not considered for this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rg(+\arg{Index}) &amp; For read_table_record/4, un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e given argument of the recor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rther fields will be assigned 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ldo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kip</w:t>
        <w:tab/>
        <w:tab/>
        <w:t>&amp; Don't convert this field to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 is simply skipped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consistenc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Options} argument is a list of glob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(+\arg{Code}) &amp;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character separating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he newline ({\sc ascii} 1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(+\arg{Code}) &amp; 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f the character separating tw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record. Default is the space (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2), which also has a special meaning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 separated by a space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ny non-empty sequence of spaces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{\sc ascii} 9) character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arators, a single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escape(+\arg{Code}, +\arg{ListOfMap}) &amp; Sometimes,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escape sequences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use the separator-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-fields.  This option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y to handle some standard cases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he {\sc ascii} code of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ds the escape sequenc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-1}, and thus nev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ListOf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From}{\tt{} = }\arg{To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pings. The default map t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dentity map, unless \arg{Cod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$ charact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b$, \verb$\e$, \verb$\n$, \verb$\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\verb$\t$ have their usual mean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unctor(\arg{+Head}) &amp; Functor used by read_table_record/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{\tt record} using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 index of the fields as ar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s are parsed successfully, \arg{Handl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 that may be used as a handle to the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it.  Note that new_table/4 does not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o its success only indicates the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not the presence, access or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table.  This predicate normally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ely, as all operations on the table ha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 the table if this is required. 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not be accessed or some other erro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-system resources occurs.  The contents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min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nd other system resources, but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table, so it can be re-ope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move the handle.  After this operation, \arg{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nvalid and further references to it caus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to read data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record locations in a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find-record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ddressed by their offset in the table (file).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ally non-fixed length, searching is often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allow for finding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able_attribute}{3}{+Handle, +Attribut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 attributes of the table. 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le</w:t>
        <w:tab/>
        <w:t>&amp; Unify value with the name of the fil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ble is assoc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(\arg{N}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declaration of n-th (1-based) fiel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fiel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recor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key_fie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1-based index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rted or fails if the table contains no sorted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cou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total number of columns in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ize</w:t>
        <w:tab/>
        <w:t>&amp; Unify value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able-file, {\bf not} the number of recor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ndow  &amp; Unify value with a term \arg{Start}{\tt{} - }\arg{Size}, indicating the propert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window}{3}{+Handle, +Start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part of the file represents the table, this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window on the file. \arg{Start} defin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lative to the start of the file.  \arg{Size} is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Skipping a header is one of the possible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start_of_record}{4}{+Handle, +From, +To, -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(on backtracking) the start of recor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on [From, To).  Together with read_table_record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to read the tab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previous_record}{3}{+Handle, +Here, -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Here} is the start of a record, fi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efore it.  If \arg{Here} points at an arbit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cord, the start of this recor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rec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read-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icates for reading records. The read_table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record, while read_table_fields/4 read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record from the table. \arg{Handle} is a handle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w_table/4. \arg{Start} is the location of a record. If \arg{Start} does not point to the start of a record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backwards for the starting position. \arg{Reco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a term constructed from the \arg{functor}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ble (default name {\tt record} and arit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skipped columns), each of the arguments contain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n error is raised if the data could not be converted. \arg{Next} is unified with the start position for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fields}{4}{+Handle, +Start, -Next, -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d_table_record/4, but \arg{Fields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+Name}(-\arg{Value}), and the \arg{Values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s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_data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read_table_record/4, but unifies record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data of the record unpars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oes {\bf not} contain the terminating record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 the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_table}{3}{+Handle, ?Fields, -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table for records matching \arg{Fields}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he variable (see below) fields in \arg{Field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the corresponding field value, and \arg{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ified with the position of the record.  The latter hand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 subsequent call to read_table_record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able_field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s} is a list of field specifiers.  Each specifi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Name}(\arg{Value} [, \arg{Option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 to specify the searc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package will search for an exact match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ing table associated with the field (see {\tt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new_table/4)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</w:t>
        <w:tab/>
        <w:tab/>
        <w:t>&amp; Uses prefix search with the default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(\arg{Table}) &amp; Uses prefix search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dering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</w:t>
        <w:tab/>
        <w:t>&amp; Searches for a substring in th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ires linear search of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(\arg{Table}) &amp; Searches for a substr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information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quivalence of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</w:t>
        <w:tab/>
        <w:tab/>
        <w:t>&amp; Default equivale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(\arg{Table})  &amp; Equivalence using the given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Value} is unbound (i.e.\ a variable)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specified.  The possible option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 on the remaining fields, the variable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foun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system checks whether there is an ordered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In this case, binary search is employ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cord(s).  Otherwise, linear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tch contains a specified field that ha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unique} set (see new_table/4), in_table/3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stically.  Otherwise it will create a backtrack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ing will yield further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table/3 may be comfortable used to bind the tabl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predicate. For example, we have a file with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\footnote{This is the {\tt disproot.dat}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\sc aat} database used in {\sc gras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C2,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1C2} is a two-character identifier used in the oth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ullName} is the description of the identifier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predicate identifier_name(?Id, ?FullName)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The code below does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dynamic stored_idtable_hand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_idtable_handle(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_table('disproot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id(atom, [downcase, sorted, uniq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field_separator(0'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rt(stored_idtable_handle(Hand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name(Id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table(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_table(Handle, [id(Id), name(Name)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_version}{2}{-Version, -Comp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an atom identifying th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\arg{CompileDate} with the date this packag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exible ordering and equivalence based on 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ble-ord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as part of the {\sc grasp} project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browsing lexical and ontology information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sing `dictionary' order, rather than the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ing based on character codes. To achiev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the table package defines `order tables'.  An orde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ith the cardinality of the size of the character set (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{\sc ascii}), and maps each character onto its `order 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haracters onto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{\tt exact}) table matches all character co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default {\tt case_insensitive} table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onto their corresponding lower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{\tt iso_latin_1} and {\tt iso_latin_1_case_in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ISO-latin-1 letters with diacritics into thei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ictionary ordering, the following special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&amp;</w:t>
        <w:tab/>
        <w:t>Characters of the ignore set are simpl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&amp;</w:t>
        <w:tab/>
        <w:tab/>
        <w:t>Characters from the break set are treated as word-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each non-empty sequence of them is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break precedes a normal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</w:t>
        <w:tab/>
        <w:tab/>
        <w:t>Characters of type tag indicate the start of a `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hould not be considered in ordering, unl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re the same upto the ta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manage and use thes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order_table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, or replace the order-table with the given nam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).  \arg{Options} is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ase_insensitive</w:t>
        <w:tab/>
        <w:t>&amp; Map all upper- to lowercase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</w:t>
        <w:tab/>
        <w:tab/>
        <w:t>&amp; Start with an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_case_insensitive &amp; Start with a case-insensitive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py(+\arg{Table})</w:t>
        <w:tab/>
        <w:t>&amp; Copy all entries from \arg{Tab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tag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tag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gnore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ignore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break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break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+\arg{Code1} = +\arg{Code2} &amp; Map \arg{Code1} onto \arg{Code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rder_table_mapping}{3}{+Table, ?From, ?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current mapping.  \arg{To} is a character code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oms \const{break}, \const{ignore} or \const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_strings}{4}{+Table, +S1, +S2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strings using the named \arg{Table}.  \arg{S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2} may be atoms, strings or code-lists. \arg{Result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oms \verb$&lt;$, \verb$=$ or \verb$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3}{+Table, +Prefix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4}{+Table, +Prefix, -Rest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, and \arg{Rest} is unified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tring} that is not matched.  Please note tha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-table implies simple contatenation using atom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determine the non-matched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3}{+Table, +Sub, +String} Succee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ub} is a substring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accessing the Unix passwd file}</w:t>
        <w:tab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asswd file is a file with records spanning a single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separated by a single `:' characte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:hgdu3r3bce:53:100:Joe Johnson:/users/joe: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defines a ta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_table('/etc/passw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use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sswd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cos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di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field_separator(0'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eople of group \arg{100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all(User, in_table(H, [user(User), gid(100)], _),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