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582533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840201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00211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621443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342711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019832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877530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166488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782192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486185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463171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770013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934925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096498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063860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833821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669384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866440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519633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130195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169610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26148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402064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385579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577908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435652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247093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830259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583245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22629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388165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977471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216993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181203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170043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39532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429198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832349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513547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