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20481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69154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50195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031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67361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57435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5785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3273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47358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89260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03308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75190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10099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16519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0151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42826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42731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45424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63010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12295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08503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950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45274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56767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08741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49909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18708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22547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02062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78336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55697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48434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41373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42161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93332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57504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41683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14886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30275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