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19919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03554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76627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97101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7013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44983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85957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08229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94937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02967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03603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34554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6435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5901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2713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48086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13669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02426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15806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9932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8964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30582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36912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68365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0841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40737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28571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16100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02431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80897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6889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67516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21849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61344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71182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23700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90161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29415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84577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